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寄附行為変更の条項、理由及び時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/>
      </w:pPr>
      <w:r>
        <w:rPr/>
        <w:t>（記載例）</w:t>
      </w:r>
    </w:p>
    <w:tbl>
      <w:tblPr>
        <w:tblW w:w="8505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05"/>
      </w:tblGrid>
      <w:tr>
        <w:trPr>
          <w:trHeight w:val="8964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の法人は、従来、◯◯専門学校を維持経営してきたが、今回新たに◯◯高等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修学校を設置することとなったので、これに伴い寄附行為を○○年○月○日　（又は認可のあった日）から次のとおり変更する。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第○条（設置する学校）の末尾に次の１号を加える。</w:t>
            </w:r>
          </w:p>
          <w:p>
            <w:pPr>
              <w:pStyle w:val="Normal"/>
              <w:ind w:left="420" w:right="420"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◯◯高等専修学校◯◯高等課程」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630" w:right="42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第○条（役員及び評議員の設置）第〇項第〇号中「理事５名」を「理事７名」に改める。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630" w:right="420" w:hanging="210"/>
              <w:rPr/>
            </w:pPr>
            <w:r>
              <w:rPr>
                <w:rFonts w:ascii="ＭＳ 明朝;MS Mincho" w:hAnsi="ＭＳ 明朝;MS Mincho" w:cs="ＭＳ 明朝;MS Mincho"/>
              </w:rPr>
              <w:t>３　第○条（役員及び評議員の設置）第○項中「評議員６名」を「評議員８名」に改め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9:00Z</dcterms:created>
  <dc:creator/>
  <dc:description/>
  <cp:keywords/>
  <dc:language>en-US</dc:language>
  <cp:lastModifiedBy>吉田　あゆみ</cp:lastModifiedBy>
  <cp:lastPrinted>2025-01-29T09:47:00Z</cp:lastPrinted>
  <dcterms:modified xsi:type="dcterms:W3CDTF">2025-01-29T00:47:00Z</dcterms:modified>
  <cp:revision>19</cp:revision>
  <dc:subject/>
  <dc:title>【寄附行為変更理由・新旧比較対照表】様式３０・３１</dc:title>
</cp:coreProperties>
</file>